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148887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4146468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