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6587436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446851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43219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