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052081"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593504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