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5608688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10829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07786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