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5565457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334270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47332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