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2468543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04925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47412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