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976090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3344944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