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974279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59902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57855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