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9993859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655968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70081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