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3056372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45862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782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