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176785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80810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