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86395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975842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