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4525385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9403064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