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6611404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127297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692378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