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814730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12667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