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11935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51345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