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327044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5265567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