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49417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55433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