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3949823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3645110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