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780600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26797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