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45371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95464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