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4582065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176329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13660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