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0458238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72489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18831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