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419983598"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31360661"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8514692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