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81108904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989736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987653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