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210129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07291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