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157170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06310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