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662173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78533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