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9738143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0748326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