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7003902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39096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84173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