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3811050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9153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82993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