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1968592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6675696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