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81309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30102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