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8984248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8101652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