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37981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05788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