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118210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63368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