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34793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44161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