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16906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16295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