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2024935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8581471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