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882700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837539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