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332415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75836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