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521378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3602697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