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4445471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0860798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