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3167033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4102526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