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40851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225562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