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24493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90418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