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658296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98520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