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48252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24486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