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00366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36822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