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47641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36838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