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1589309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9899890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