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58293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71145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