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820356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8830670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