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31816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82492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