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7691450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128183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66433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