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568071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0823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8853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