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922482272"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52818575"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7085533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